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787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277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221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321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153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60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152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879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630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270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94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8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925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