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370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63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433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355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63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32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53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8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74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662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543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656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600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949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011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717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72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