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52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596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30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52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02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818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747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149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63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801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950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900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041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679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1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