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257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301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114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705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320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63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351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787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014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271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378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018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446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