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125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81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009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45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321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52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034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781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745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54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0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919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57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326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14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82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005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