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660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9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464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857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139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221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173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95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87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623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576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704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13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529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1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