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27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951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197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14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328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13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147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598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306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884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752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244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657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