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95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14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66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665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58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16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0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30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473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25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67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7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4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261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727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2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9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