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69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798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389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240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347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133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257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704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155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654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52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848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978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212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662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