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254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373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740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722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985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785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149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180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354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214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327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44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032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