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9819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59277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64319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80098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79462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7111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43703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83371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56809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98864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73942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95115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03672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49168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41743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17945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45823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