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92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07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672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29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35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72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90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464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409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1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16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599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696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126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136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