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8490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20827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9798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7597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17953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8315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7604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0425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07208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9314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6364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665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5899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