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18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72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5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668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0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37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35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13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41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68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2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48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59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36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41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09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