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175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590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074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646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530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638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214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068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27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495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91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865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673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966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507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