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704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662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558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498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99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486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002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224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764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559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686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507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393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