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12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2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86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20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3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81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75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98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03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127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7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3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40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963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71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07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25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