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184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07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380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4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92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55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90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56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20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692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30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6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93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171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1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