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981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5696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5211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4299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8713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0945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2422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8251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7321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6252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078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730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0888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