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0929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9897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7030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8809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325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3529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0797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8564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989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5703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342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611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2993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143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8446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4002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5049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