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351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24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718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38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802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956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443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169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68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325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332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352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857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20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186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