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5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1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876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48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29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96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600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87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1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810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503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82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6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