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508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190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685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852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407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59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542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596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970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32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688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02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286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017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66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159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39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