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7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238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4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2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40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0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91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7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36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700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8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11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8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51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8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