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894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643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467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562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921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896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311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722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429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956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964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214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9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