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56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026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30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296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32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451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35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925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91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064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162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607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15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278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260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208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592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