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404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960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937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35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003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16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25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585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007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330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475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285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058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313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604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