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455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438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262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64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448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607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466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039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075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938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73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285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024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