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87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61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62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95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65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10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34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063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7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89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77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62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3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3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1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84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41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