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188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728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24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033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256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93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71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7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80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00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99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882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141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426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39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