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755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271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69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732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789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555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646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125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474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458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3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889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300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