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378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44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611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961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125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36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575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009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711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360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002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89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894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070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029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790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105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