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41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602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032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295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494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404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519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654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483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593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465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417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355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566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012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