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29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239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180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02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21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37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687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76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318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304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02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730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63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