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9253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081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49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2568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1166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9066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0047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0166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1399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7708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599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800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1327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815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0372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6451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242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