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07182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43594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42908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58045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38629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33087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04548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4406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94634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22422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03193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97143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65498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54900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621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