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343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213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385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59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086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53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178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365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740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442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989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241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682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