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84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483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894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150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387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037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653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929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958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084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38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325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150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924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918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89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862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