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45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19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319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0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022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52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457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4548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785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14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588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165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270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88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930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