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84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560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030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795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830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427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43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751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590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79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8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222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236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