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693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948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260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468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783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23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095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687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619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675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22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67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21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121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746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87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160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