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93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08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44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009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808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516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15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227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46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854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133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54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3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82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