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844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3752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4424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1180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9585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42683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2050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497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54005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0771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13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242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1320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