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366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579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201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063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418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312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806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658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73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222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658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40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524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636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495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550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877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