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021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668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529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197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867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952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942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888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618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272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864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041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127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470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9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