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713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700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628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84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993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174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133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643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323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986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815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656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254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