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02812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78244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670008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62959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84209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02395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68229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242387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18580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59729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31917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50774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051472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62086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25258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17811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215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