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98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39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73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18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276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860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5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10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98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38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420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6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4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6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808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