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53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704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90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654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9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02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079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81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23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88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062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93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495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