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10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83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57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56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1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3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735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061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552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92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592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08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012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425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666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957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12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